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 xml:space="preserve">ГЛАВА </w:t>
      </w:r>
      <w:r>
        <w:rPr>
          <w:rFonts w:cs="Verdana" w:ascii="Verdana" w:hAnsi="Verdana"/>
          <w:b/>
          <w:sz w:val="16"/>
          <w:szCs w:val="16"/>
          <w:lang w:val="en-US"/>
        </w:rPr>
        <w:t>VIII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</w:rPr>
        <w:t>СОСТАВЛЕНИЕ СМЕТ ПО ЕДИНИЧНЫМ РАСЦЕНКАМ БАЗИСНО-ИНДЕКСНЫМ МЕТОДОМ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16"/>
          <w:szCs w:val="16"/>
        </w:rPr>
        <w:t>Составление смет по единичным расценкам базисно-индексным методом оста</w:t>
        <w:softHyphen/>
        <w:t>ется приоритетным в новой системе сметного ценообразования</w:t>
      </w:r>
      <w:r>
        <w:rPr>
          <w:rFonts w:cs="Verdana" w:ascii="Verdana" w:hAnsi="Verdana"/>
          <w:sz w:val="16"/>
          <w:szCs w:val="16"/>
        </w:rPr>
        <w:t>. Как уже отмечалось в предыдущей главе, ресурсный метод, ввиду своей трудоемкости, получил большее распространение при составлении небольших смет с ограниченной номенклатурой ресурсов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азисно-индексный метод предусматривает применение различных индексов (коэффициентов) пересчета сметной стоимости (как общей, так и отдельных эле</w:t>
        <w:softHyphen/>
        <w:t>ментов затрат) для пересчета из базисного (на 01.01.2000 г.) в текущий или прогноз</w:t>
        <w:softHyphen/>
        <w:t>ный уровень цен. Вопросы индексации сметной стоимости подробно рассмотрены в соответствующей главе Пособия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оставление смет по единичным расценкам осуществляется в базисном и теку</w:t>
        <w:softHyphen/>
        <w:t>щем уровнях цен или в двух уровнях цен одновременно, когда такая необходимость установлена заказчиком сметной документации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оимость материалов, изделий и конструкций, не включенных в стоимость прямых затрат по базисным единичным расценкам (т. н. «неучтенные ресурсы») и приводимых отдельной строкой непосредственно в единичных расценках с указа</w:t>
        <w:softHyphen/>
        <w:t>нием кода, наименования и расхода на измеритель расценки, принимается, как пра</w:t>
        <w:softHyphen/>
        <w:t>вило, непосредственно в текущем уровне цен по условиям поставки (комплектации) или путем индексации базисной стоимости. В актах выполненных работ фактичес</w:t>
        <w:softHyphen/>
        <w:t>кие текущие цены строительных ресурсов подтверждаются соответствующими расчетно-платежными документами и данным складского и производственного учета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казанный подход является основой новой системы сметного ценообразова</w:t>
        <w:softHyphen/>
        <w:t>ния в строительстве и реализует ее важнейший принцип — контроль сметной сто</w:t>
        <w:softHyphen/>
        <w:t>имости (как со стороны заказчика (инвестора), так и со стороны подрядчика (внут</w:t>
        <w:softHyphen/>
        <w:t>рифирменный контроль) через контроль стоимости основных (т. н. «ценообразующих») ресурсов (в первую очередь строительных материалов, изделий и конструкций)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пробуем пояснить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процессе строительного производства участвуют огромное количество ма</w:t>
        <w:softHyphen/>
        <w:t>териальных ресурсов. Детальная выборка материалов из сметы на строительство многоквартирного жилого дома может составлять до 20-25 тысяч наименований по маркам, классам, сортаментам и т. д. Просчитать фактические цены по такой номенклатуре практически не представляется возможным, да и не к чему... Все эти материалы можно разделить на две группы: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16"/>
          <w:szCs w:val="16"/>
        </w:rPr>
        <w:t>1-я группа</w:t>
      </w:r>
      <w:r>
        <w:rPr>
          <w:rFonts w:cs="Verdana" w:ascii="Verdana" w:hAnsi="Verdana"/>
          <w:sz w:val="16"/>
          <w:szCs w:val="16"/>
        </w:rPr>
        <w:t xml:space="preserve"> — вспомогательные (или, как их часто называют, «прочие») мате</w:t>
        <w:softHyphen/>
        <w:t>риалы. Как правило, это всевозможные метизы, мелкие металлоконструкции, элек</w:t>
        <w:softHyphen/>
        <w:t>троды, добавки, лакокрасочные и битумные материалы и т. д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16"/>
          <w:szCs w:val="16"/>
        </w:rPr>
        <w:t>2-я группа</w:t>
      </w:r>
      <w:r>
        <w:rPr>
          <w:rFonts w:cs="Verdana" w:ascii="Verdana" w:hAnsi="Verdana"/>
          <w:sz w:val="16"/>
          <w:szCs w:val="16"/>
        </w:rPr>
        <w:t xml:space="preserve"> — основные (ценообразующие) материалы, конструкции и изделия — бетонные и железобетонные изделия, кирпич, арматура, растворы и бетоны и т. д. Номенклатура вспомогательных материалов по сметам в несколько раз превосходит номенклатуру основных, но при этом общая стоимость основных материале составляет не менее 95% общей стоимости материалов. Влияние вспомогательных материалов составляет около 5%. Естественно, что важнейшей задачей является максимально точное определение сметной стоимости основных материалов, а вспомогательные могут быть приняты по средним ценам. Даже если при детальном расчете (как при ресурсном методе) какие-то прочие материалы окажутся дороже или дешевле среднего уровня, то в своей совокупности происходит взаимное «поглощение» дешевых и высоких цен, т. н. «нивелирование» общей стоимости, а с учетом 5% влияния — погрешность сметных расчетов окажется ничтожной. Тратить время на обсчитывание вспомогательных материалов представляется нецелесообразным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6"/>
          <w:szCs w:val="16"/>
        </w:rPr>
        <w:t>Система единичных расценок предусматривает, что все вспомогательные мат&lt; риалы просчитаны разработчиками расценок и включены по средним (средневзвешенным) базисным ценам. При составлении смет они будут проиндексированы в текущий уровень цен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6"/>
          <w:szCs w:val="16"/>
        </w:rPr>
        <w:t>Итак, составление смет по единичным расценкам в новой сметно-нормативной базе предусматривает определение стоимости основных (ценообразующих) материалов. Чисто технически такая работа (в определенной степени) хорошо знакома по сметно-нормативной базе 1984 года, в которой во многих сборниках ЕРЕР-8 были материалы, не учтенные в расценках. Другой вопрос, что тогда это диктовалось больше необходимостью уточнения марок и технических характеристик (в основном по т. н. «местным материалам, изделиям и конструкциям»), чем стоимости. Сегодня требуется и то и другое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6"/>
          <w:szCs w:val="16"/>
        </w:rPr>
        <w:t>Как уже указывалось ранее, в отдельных единичных расценках (ФЕР-2001, ТЕ! 2001) в графу 4 «Прямые затраты» и графу 8 «Материалы» не включена стоимость основных строительных материалов, изделий и конструкций, принимаемая исходя из проектных данных и текущих цен по условиям поставки (комплектации). Такие материалы приводятся отдельной строкой непосредственно в единичных расценка с указанием кода, наименования и расхода на измеритель расценки. Техническая характеристика принимается по проектным данным (рабочим чертежам). Указанные расценки получили наименование — «открытые»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составлении сметной документации и при расчетах за выполненные работы стоимость работ по таким единичным расценкам определяется двумя строкам: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первой, исчисляется стоимость работ по соответствующей единичной расценке;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о второй, стоимость не учтенных расценками материалов, изделий и конструкций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пускается суммирование материалов, не учтенных расценками, по каждое из разделов локальной сметы или по объекту в целом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 некоторым материалам, изделиям и конструкциям в расценках указаны только наименования, а расход их принимается по проектным данным (рабочим чертежам)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16"/>
          <w:szCs w:val="16"/>
        </w:rPr>
        <w:t>В случаях, когда на момент составления сметной документации отсутствуют данные о стоимости указанных материалов, необходимо использовать данные о ценах приводимые в Сборнике средних сметных цен на материалы, изделия и конструкции другие справочно-информационные материалы о текущих ценах на строительные ресурсы. По материалам поставки заказчика сведения о ценах формируются по дан</w:t>
        <w:softHyphen/>
        <w:t>ным заказчика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разработке территориальных сборников единичных расценок разработ</w:t>
        <w:softHyphen/>
        <w:t>чики сами решали, какие расценки делать закрытыми, а какие открытыми, руко</w:t>
        <w:softHyphen/>
        <w:t>водствуясь особенностями регионального рынка. Таким образом, расценки различ</w:t>
        <w:softHyphen/>
        <w:t>ных регионов могут отличаться не только уровнем цен, но и указанным обстоя</w:t>
        <w:softHyphen/>
        <w:t>тельством.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смотрим более детально типичную открытую расценку: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Таблица 1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438"/>
        <w:gridCol w:w="681"/>
        <w:gridCol w:w="868"/>
        <w:gridCol w:w="833"/>
        <w:gridCol w:w="751"/>
        <w:gridCol w:w="850"/>
        <w:gridCol w:w="1180"/>
        <w:gridCol w:w="1134"/>
      </w:tblGrid>
      <w:tr>
        <w:trPr>
          <w:trHeight w:val="44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расценок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и  характеристика строительных работ и конструкций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. измер.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, руб.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 том числе,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 рабочих строителе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чел.-ч</w:t>
            </w:r>
          </w:p>
        </w:tc>
      </w:tr>
      <w:tr>
        <w:trPr>
          <w:trHeight w:val="43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плата труда рабочих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уатация маши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коды неучтенных материал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и характеристика неучтенных расценками материалов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 т.ч. оплата тру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сход неучтенных материал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9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аблица ТЕР 11- 01- 011 Выравнивание поверхностей бетонных и цементных оснований (стяжек) под полы выравнивающими смесями типа «Ветонит»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100 м2 основания (стяжки)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1-01-011-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101-9544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Выравнивание поверхностей бетонных и цементных оснований под полы выравнивающими смесями типа «Ветонит»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меси типа «Ветонит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374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35,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8,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,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1,3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1-01-011-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101-9544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На каждый 1 мм изменения толщины слоя к расценке 11-01-011-08 добавлять или исключа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Смеси типа «Ветонит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4,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,4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8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2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,8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-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основе приведенных единичных расценок лежат следующие сметные нормы:</w:t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Таблица ЭСН 11- 01- 011 Выравнивание поверхностей бетонных </w:t>
      </w:r>
    </w:p>
    <w:p>
      <w:pPr>
        <w:pStyle w:val="Normal"/>
        <w:ind w:firstLine="28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 цементных оснований (стяжек) под полы выравнивающими смесями</w:t>
      </w:r>
    </w:p>
    <w:p>
      <w:pPr>
        <w:pStyle w:val="Normal"/>
        <w:ind w:firstLine="284"/>
        <w:jc w:val="center"/>
        <w:rPr/>
      </w:pPr>
      <w:r>
        <w:rPr>
          <w:rFonts w:cs="Verdana" w:ascii="Verdana" w:hAnsi="Verdana"/>
          <w:b/>
          <w:sz w:val="16"/>
          <w:szCs w:val="16"/>
        </w:rPr>
        <w:t>типа «Ветонит»</w:t>
      </w:r>
    </w:p>
    <w:p>
      <w:pPr>
        <w:pStyle w:val="Normal"/>
        <w:ind w:firstLine="284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i/>
          <w:sz w:val="16"/>
          <w:szCs w:val="16"/>
        </w:rPr>
        <w:t xml:space="preserve">Состав работ:                                      </w:t>
      </w:r>
      <w:r>
        <w:rPr>
          <w:rFonts w:cs="Verdana" w:ascii="Verdana" w:hAnsi="Verdan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01. Очистка поверхности с промывкой основания 02. Приготовление раствора из смеси типа «Ветонит». 03. Укладка смеси для первоначального выравнивания основания. 04. Нанесение самовыравнивающей отделочной смеси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Измеритель: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100 м2 основания (стяжки)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11-01-011-08</w:t>
      </w:r>
      <w:r>
        <w:rPr>
          <w:rFonts w:cs="Verdana" w:ascii="Verdana" w:hAnsi="Verdana"/>
          <w:sz w:val="16"/>
          <w:szCs w:val="16"/>
        </w:rPr>
        <w:t xml:space="preserve">     Выравнивание поверхностей бетонных и цементных</w:t>
      </w:r>
    </w:p>
    <w:p>
      <w:pPr>
        <w:pStyle w:val="Normal"/>
        <w:ind w:firstLine="184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снований (стяжек) под полы выравнивающими смесями</w:t>
      </w:r>
    </w:p>
    <w:p>
      <w:pPr>
        <w:pStyle w:val="Normal"/>
        <w:ind w:firstLine="184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ипа «Ветонит» с толщиной слоя 5 мм</w:t>
      </w:r>
    </w:p>
    <w:p>
      <w:pPr>
        <w:pStyle w:val="Normal"/>
        <w:ind w:firstLine="184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3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 каждый 1 мм изменения толщины слоя к норме 11-01-011-08 </w:t>
      </w:r>
    </w:p>
    <w:p>
      <w:pPr>
        <w:pStyle w:val="Normal"/>
        <w:ind w:left="282" w:firstLine="156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бавлять или исключать</w:t>
      </w:r>
    </w:p>
    <w:p>
      <w:pPr>
        <w:pStyle w:val="Normal"/>
        <w:ind w:left="282" w:firstLine="156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Таблица 2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05"/>
        <w:gridCol w:w="964"/>
        <w:gridCol w:w="1803"/>
        <w:gridCol w:w="1775"/>
      </w:tblGrid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фр ресурс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 элемента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. измер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-01-011-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-01-011-09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траты труда рабочих-строителей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редний разряд работы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-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1,3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,8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6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1305 030101 330206 03112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ШИНЫ И МЕХАНИЗМЫ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ылесосы промышленные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огрузчик 5 т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 со шнековой насадкой Подъемник мачтовый строительный 0,5 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-ч маш.-ч маш.-ч маш.-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,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,1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,8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,04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,1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101-544)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1-0001 101-1757 101-168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АТЕРИАЛЫ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еси типа «Ветонит» *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од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тошь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нуры полиамидные крученые 2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,6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,1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) Рекомендуемые составы: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для нижнего выравнивающего слоя - «Ветонит 5000» — 0,54 т и 0,18 т соответствен</w:t>
      </w:r>
    </w:p>
    <w:p>
      <w:pPr>
        <w:pStyle w:val="Normal"/>
        <w:ind w:firstLine="284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>но при толщине 3 мм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для самовыравнивающейся смеси — «Ветонит 3000» — 0,30 т при толщине 2 мм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веденная сметная норма наглядно показывает, что основными материала ми являются смеси «Ветонит», а вспомогательными — вода, ветошь, шнуры. Для наглядности приведем базисные сметные цены на вспомогательные материалы, учтенные в единичной расценке, чтобы можно было убедиться в их незначительной доли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Таблица 3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8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4422"/>
        <w:gridCol w:w="1858"/>
        <w:gridCol w:w="2253"/>
      </w:tblGrid>
      <w:tr>
        <w:trPr>
          <w:trHeight w:val="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д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. изм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ена, руб.</w:t>
            </w:r>
          </w:p>
        </w:tc>
      </w:tr>
      <w:tr>
        <w:trPr>
          <w:trHeight w:val="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-000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6</w:t>
            </w:r>
          </w:p>
        </w:tc>
      </w:tr>
      <w:tr>
        <w:trPr>
          <w:trHeight w:val="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-175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тош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0</w:t>
            </w:r>
          </w:p>
        </w:tc>
      </w:tr>
      <w:tr>
        <w:trPr>
          <w:trHeight w:val="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-168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нуры полиамидные крученые 2 м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4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Как минимум, «Ветонит» был выведен за расценку по соображениям определяющего влияния его стоимости на общую стоимость работ. Кроме того, такая необходимость продиктована и еще целым рядом причин: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норме и расценке основной материал назван «Смеси типа «Ветонит». Торговая марка «Ветонит» указана как наиболее ходовая и известная. Приставка «типа) указывает, что нормы и расценки без изменений могут быть использованы и п</w:t>
      </w:r>
      <w:r>
        <w:rPr>
          <w:rFonts w:cs="Verdana" w:ascii="Verdana" w:hAnsi="Verdana"/>
          <w:sz w:val="16"/>
          <w:szCs w:val="16"/>
          <w:lang w:val="en-US"/>
        </w:rPr>
        <w:t>p</w:t>
      </w:r>
      <w:r>
        <w:rPr>
          <w:rFonts w:cs="Verdana" w:ascii="Verdana" w:hAnsi="Verdana"/>
          <w:sz w:val="16"/>
          <w:szCs w:val="16"/>
        </w:rPr>
        <w:t>и применении других аналогичных сухих смесей — торговые марки «Крепе», «Атлас» и т. д. Сегодня на российском рынке огромное разнообразие сухих смесей схожи: по составу, расходу при нанесении и технологии работы с ними. Различия между ними в основном в цене и качестве. Теперь представьте, что разработчики норм и расценок стали бы делать «закрытые» расценки на все марки и типы! Расценки бы различались только по стоимости самой смеси. Таких примеров можно привести великое множество. Таким образом, «открытые» расценки позволяют сократить количество единичных расценок, формируемых на базе одной и той же сметной нор</w:t>
        <w:softHyphen/>
        <w:t>мы, и охватить одной расценкой все торговые марки. Естественно, что при приме</w:t>
        <w:softHyphen/>
        <w:t>нении расценки в смете требуется уточнение наименования смеси и ее марки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римечание к норме указывает, что смесь может различаться и по назначе</w:t>
        <w:softHyphen/>
        <w:t>нию — для нижнего слоя и для верхнего. При применении расценки, возможно, по</w:t>
        <w:softHyphen/>
        <w:t>требуется и уточнение этих показателей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зиции смет по открытым расценкам очень наглядны и легко контролируе</w:t>
        <w:softHyphen/>
        <w:t>мы со стороны заказчика. Сразу виден основной материал (что, собственно говоря, «тянет» по цене), его расход и сметная стоимость. Закрытые расценки не обладают данным преимуществом, особенно когда потом стоимость будет индексироваться в текущий уровень цен. С другой стороны, за счет таких расценок значительно уве</w:t>
        <w:softHyphen/>
        <w:t>личивается трудоемкость сметных работ (от 30 до 50%), но преимущества получе</w:t>
        <w:softHyphen/>
        <w:t>ния объективной цены с лихвой покрывают трудовые издержки. Работа с открыты</w:t>
        <w:softHyphen/>
        <w:t>ми расценками хорошо знакома по базе 1984 года, только теперь таких расценок стало больше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оссийский строительный рынок динамично развивается. Идет постоянное расширение применяемых материалов, в том числе и импортного производства. Одна из задач новой сметно-нормативной базы — дать простые инструменты для опре</w:t>
        <w:softHyphen/>
        <w:t>деления стоимости работ с их применением. Система открытых расценок и обоб</w:t>
        <w:softHyphen/>
        <w:t>щенных наименований материалов позволяет это сделать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перь перейдем к основным вариантам составления локальных смет по еди</w:t>
        <w:softHyphen/>
        <w:t>ничным расценкам базисно-индексным методом. Сразу хотелось бы отметить, что какого-то одного универсального варианта просто не существует. Каждый из ва</w:t>
        <w:softHyphen/>
        <w:t>риантов может быть использован в практике сметного дела, а выбор будет опреде</w:t>
        <w:softHyphen/>
        <w:t>лять множество факторов и соображения целесообразности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выбор варианта в первую очередь оказывает влияние стадия и условия раз</w:t>
        <w:softHyphen/>
        <w:t>работки смет: это может быть предварительная приблизительная смета, смета в составе проекта, смета подрядчика, акт выполненных работ и т. д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К примеру, сметчики проектных институтов при составлении смет к проектам не в состоянии формировать стоимость ресурсов по фактическим ценам и, тем бо</w:t>
        <w:softHyphen/>
        <w:t>лее, обзванивать производителей и поставщиков строительных материалов. Смет</w:t>
        <w:softHyphen/>
        <w:t>чик подрядчика, формирующий т. н. «процентовку», уже имеет фактическую сто</w:t>
        <w:softHyphen/>
        <w:t>имость материалов от производственных служб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 учетом сказанного, варианты формирования локальных смет могут разли</w:t>
        <w:softHyphen/>
        <w:t>чаться по следующим признакам и решениям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По общему уровню цен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базисном уровне цен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текущем (прогнозном) уровне цен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базисном и текущем уровнях цен одновременно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По уровню цен основных (выведенных за расценку) материалов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базисном уровне цен (пример 1)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текущем уровне цен (пример 2 и 3)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в обоих случаях основная строка расценки приводится в базисном уровне, а потом индексируется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По методу группировки основных материалов в смете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материалы приводятся сразу под основной строкой расценки (при</w:t>
        <w:softHyphen/>
        <w:t>меры 1 и 2)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материалы группируется в конце сметы или раздела с объединени</w:t>
        <w:softHyphen/>
        <w:t>ем расхода одинаковых материалов (пример 3)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По методу определения цен на основные материалы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материалы принимаются по средним (средневзвешенным) ценам из специализированных сборников средних сметных цен на материалы (типа ССЦ «Стройцена»)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материалы принимаются по фактическим текущим ценам по дан</w:t>
        <w:softHyphen/>
        <w:t>ным поставки (комплектации)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часть материалов принимается по средним ценам, а часть — по фактическим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материалы индексируются из базисного уровня цен (редко приме</w:t>
        <w:softHyphen/>
        <w:t>няется, так как ведет к большим погрешностям) (пример 1)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риведенные признаки могут взаимно комбинироваться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актика разработки смет различными методами позволяет все же выделить основные варианты, получившие наиболее широкое применение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Вариант </w:t>
      </w:r>
      <w:r>
        <w:rPr>
          <w:rFonts w:cs="Verdana" w:ascii="Verdana" w:hAnsi="Verdana"/>
          <w:b/>
          <w:sz w:val="16"/>
          <w:szCs w:val="16"/>
          <w:lang w:val="en-US"/>
        </w:rPr>
        <w:t>I</w:t>
      </w:r>
      <w:r>
        <w:rPr>
          <w:rFonts w:cs="Verdana" w:ascii="Verdana" w:hAnsi="Verdana"/>
          <w:b/>
          <w:sz w:val="16"/>
          <w:szCs w:val="16"/>
        </w:rPr>
        <w:t>. «ПО СРЕДНИМ ТЕКУЩИМ СМЕТНЫМ ЦЕНАМ»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анный вариант получил широкое применение в проектных организациях при составлении смет к проектам, а также при финансировании строительства из бюд</w:t>
        <w:softHyphen/>
        <w:t>жетных источников. Этот вариант наиболее простой и привычен для сметчиков. Обя</w:t>
        <w:softHyphen/>
        <w:t>зательное условие применения указанного варианта — наличие в регионе постоянно обновляемых Сборников средних сметных цен на материалы и широкого монито</w:t>
        <w:softHyphen/>
        <w:t>ринга цен на рынке. У сметчика должна быть информация о ценах на материалы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Суть варианта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строки расценок приводятся в локальной смете в базисном уровне цен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ыведенные за расценки основные материалы приводятся под строками рас</w:t>
        <w:softHyphen/>
        <w:t xml:space="preserve">ценок сразу в текущем уровне средних сметных цен. Сами </w:t>
      </w:r>
      <w:r>
        <w:rPr>
          <w:rFonts w:cs="Verdana" w:ascii="Verdana" w:hAnsi="Verdana"/>
          <w:b/>
          <w:sz w:val="16"/>
          <w:szCs w:val="16"/>
        </w:rPr>
        <w:t>текущие цены берутся в скобки, чтобы сразу было видно, что это текущая цена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в конце локальной сметы (или ее разделов) базисные итоги затрат по оплате труда, машинам и включенным в расценки прочим материалам индексируются в те</w:t>
        <w:softHyphen/>
        <w:t>кущий уровень цен. При этом общий итог по стоимости материалов в текущем уров</w:t>
        <w:softHyphen/>
        <w:t>не цен получается сложением проиндексированной в составе расценок стоимости про</w:t>
        <w:softHyphen/>
        <w:t>чих материалов и основных материалов, уже принятых сразу в текущем уровне цен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казанный вариант имеет погрешность точности в зависимости от объектив</w:t>
        <w:softHyphen/>
        <w:t>ности данных об индексах цен и о средних сметных ценах на материалы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Вариант </w:t>
      </w:r>
      <w:r>
        <w:rPr>
          <w:rFonts w:cs="Verdana" w:ascii="Verdana" w:hAnsi="Verdana"/>
          <w:b/>
          <w:sz w:val="16"/>
          <w:szCs w:val="16"/>
          <w:lang w:val="en-US"/>
        </w:rPr>
        <w:t>II</w:t>
      </w:r>
      <w:r>
        <w:rPr>
          <w:rFonts w:cs="Verdana" w:ascii="Verdana" w:hAnsi="Verdana"/>
          <w:b/>
          <w:sz w:val="16"/>
          <w:szCs w:val="16"/>
        </w:rPr>
        <w:t>. «ПО ФАКТИЧЕСКИМ ТЕКУЩИМ СМЕТНЫМ ЦЕНАМ»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анный вариант можно назвать «сметой подрядчика», а также он является основным при формировании Актов выполненных рабо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Суть варианта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новные строки расценок приводятся в локальной смете в базисном уровне цен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ыведенные за расценки основные материалы приводятся под строками расце</w:t>
        <w:softHyphen/>
        <w:t>нок сразу в текущем уровне фактических сметных цен. Фактические цены формиру</w:t>
        <w:softHyphen/>
        <w:t>ются по условиям поставки (комплектации) конкретных объектов строительства на основании данных бухгалтерского, складского и производственного учета. По мате</w:t>
        <w:softHyphen/>
        <w:t>риалам поставки заказчика сведения о ценах формируются по данным заказчика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анный вид цен рекомендуется использовать на этапе расчетов за выполнен</w:t>
        <w:softHyphen/>
        <w:t>ные строительно-монтажные работы, или когда в распоряжении составителя сметы имеются данные о фактической стоимости материалов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обосновании фактических цен могут, по требованию заказчика, состав</w:t>
        <w:softHyphen/>
        <w:t>ляться калькуляции сметной стоимости материалов и калькуляции сметной стоимо</w:t>
        <w:softHyphen/>
        <w:t>сти транспортных расходов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ами текущие цены берутся в скобки, чтобы сразу было видно, что это теку</w:t>
        <w:softHyphen/>
        <w:t>щая цена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конце локальной сметы (или ее разделов) базисные итоги затрат по оплате труда, машинам и включенным в расценки прочим материалам индексируются в те</w:t>
        <w:softHyphen/>
        <w:t>кущий уровень цен. При этом общий итог по стоимости материалов в текущем уров</w:t>
        <w:softHyphen/>
        <w:t>не цен получается сложением проиндексированной в составе расценок стоимости про</w:t>
        <w:softHyphen/>
        <w:t>чих материалов и основных материалов, уже принятых сразу в текущем уровне цен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казанный вариант обеспечивает наименьшую погрешность сметных расче</w:t>
        <w:softHyphen/>
        <w:t>тов/сопоставимую с составлением смет ресурсным методом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Сметы могут быть составлены только в базисном уровне цен 2000 года, при этом стоимость материалов принимается по средним базисным сметным ценам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При составлении смет по фактическим ценам отдельные материалы могут быть приняты и по средней цене в тех случаях, когда фактические цены на данные ресурсы отсутствуют.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ЛОКАЛЬНЫЕ СМЕТЫ</w:t>
      </w:r>
      <w:r>
        <w:rPr>
          <w:rFonts w:cs="Verdana" w:ascii="Verdana" w:hAnsi="Verdana"/>
          <w:sz w:val="16"/>
          <w:szCs w:val="16"/>
        </w:rPr>
        <w:t xml:space="preserve"> (расчеты) составляются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) по зданиям и сооружениям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на строительные работы, специальные строительные работы, внутренние санитарно-технические работы, внутреннее электроосвещение, электросиловые установ</w:t>
        <w:softHyphen/>
        <w:t>ки, на монтаж и приобретение технологического и других видов оборудования, кон</w:t>
        <w:softHyphen/>
        <w:t>трольно-измерительных приборов (КИП) и автоматики, слаботочных устройств (связь, сигнализация и т. п.), приобретение приспособлений, мебели, инвентаря и др.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) по общеплощадочным работам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на вертикальную планировку, устройство инженерных сетей, путей и дорог, благоустройство территории, малые архитектурные формы и др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проектировании сложных зданий и сооружений, осуществлении разработки технической документации для строительства несколькими проектными организа</w:t>
        <w:softHyphen/>
        <w:t>циями, а также при формировании сметной стоимости по пусковым комплексам допускается составление на один и тот же вид работ двух и более локальных смет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локальных сметах производится группировка данных в разделы по отдель</w:t>
        <w:softHyphen/>
        <w:t>ным конструктивным элементам здания (сооружения), видам работ и устройств. Порядок группировки должен соответствовать технологической последовательно</w:t>
        <w:softHyphen/>
        <w:t>сти работ и учитывать специфические особенности отдельных видов строительства. По зданиям и сооружениям может быть допущено разделение на подземную часть (работы «нулевого цикла») и надземную часть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окальная смета может иметь разделы: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по строительным работам</w:t>
      </w:r>
      <w:r>
        <w:rPr>
          <w:rFonts w:cs="Verdana" w:ascii="Verdana" w:hAnsi="Verdana"/>
          <w:sz w:val="16"/>
          <w:szCs w:val="16"/>
        </w:rPr>
        <w:t xml:space="preserve"> — земляные работы; фундаменты и стены подзем</w:t>
        <w:softHyphen/>
        <w:t>ной части; стены; каркас; перекрытия, перегородки; полы и основания; покрытия и кровли; заполнение проемов; лестницы и площадки; отделочные работы; разные работы (крыльца, отмостки и прочее) и т. п.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>по специальным строительным работам</w:t>
      </w:r>
      <w:r>
        <w:rPr>
          <w:rFonts w:cs="Verdana" w:ascii="Verdana" w:hAnsi="Verdana"/>
          <w:sz w:val="16"/>
          <w:szCs w:val="16"/>
        </w:rPr>
        <w:t xml:space="preserve"> — фундаменты под оборудование; специальные основания; каналы и приямки; обмуровка, футеровка и изоляция; хи</w:t>
        <w:softHyphen/>
        <w:t>мические защитные покрытия и т. п.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по внутренним санитарно-техническим работам</w:t>
      </w:r>
      <w:r>
        <w:rPr>
          <w:rFonts w:cs="Verdana" w:ascii="Verdana" w:hAnsi="Verdana"/>
          <w:sz w:val="16"/>
          <w:szCs w:val="16"/>
        </w:rPr>
        <w:t xml:space="preserve"> — водопровод, канализация, отопление, вентиляция и кондиционирование воздуха и т. п.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•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по установке оборудования</w:t>
      </w:r>
      <w:r>
        <w:rPr>
          <w:rFonts w:cs="Verdana" w:ascii="Verdana" w:hAnsi="Verdana"/>
          <w:sz w:val="16"/>
          <w:szCs w:val="16"/>
        </w:rPr>
        <w:t xml:space="preserve"> — приобретение и монтаж технологического обо</w:t>
        <w:softHyphen/>
        <w:t>рудования; технологические трубопроводы; металлические конструкции (связанные с установкой оборудования) и т. п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оимость, определяемая локальными сметами, включает в себя прямые за</w:t>
        <w:softHyphen/>
        <w:t>траты, накладные расходы и сметную прибыль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ямые затраты учитывают стоимость оплаты труда рабочих, материалов, изделий, конструкций и эксплуатации строительных машин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числение накладных расходов и сметной прибыли при составлении локаль</w:t>
        <w:softHyphen/>
        <w:t>ных сметных расчетов (смет) без деления на разделы производится в конце расчета (сметы), за итогом прямых затрат, а при формировании по разделам — в конце каждого раздела и в целом по смете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окальные сметные сметы составляются по форме № 4ер (см. ниже)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sz w:val="16"/>
          <w:szCs w:val="16"/>
        </w:rPr>
        <w:t>ОБЪЕКТНЫЕ СМЕТЫ</w:t>
      </w:r>
      <w:r>
        <w:rPr>
          <w:rFonts w:cs="Verdana" w:ascii="Verdana" w:hAnsi="Verdana"/>
          <w:sz w:val="16"/>
          <w:szCs w:val="16"/>
        </w:rPr>
        <w:t xml:space="preserve"> (расчеты) составляются в по форме № 3 (см. ниже) на объекты в целом путем суммирования данных локальных смет с группировкой ра</w:t>
        <w:softHyphen/>
        <w:t>бот и затрат по соответствующим графам сметной стоимости «строительных ра</w:t>
        <w:softHyphen/>
        <w:t>бот», «монтажных работ», «оборудования, мебели и инвентаря», «прочих затрат» (см. форма № 3)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 целью определения полной стоимости объекта, необходимой для расчетов за выполненные работы между заказчиком и подрядчиком, в конце объектной сметы к стоимости строительных и монтажных работ дополнительно включаются средства на покрытие лимитированных затрат, в том числе: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на удорожание работ, выполняемых в зимнее время, стоимость временных зданий и сооружений и другие затраты, включаемые в сметную стоимость строи</w:t>
        <w:softHyphen/>
        <w:t>тельно-монтажных работ и предусматриваемые в составе главы «Прочие работы и затраты» сводного сметного расчета стоимости строительства, — в соответствую</w:t>
        <w:softHyphen/>
        <w:t>щем проценте для каждого вида работ или затрат от итога строительно-монтаж</w:t>
        <w:softHyphen/>
        <w:t>ных работ по всем локальным сметам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часть резерва средств на непредвиденные работы и затраты, предусмотрен</w:t>
        <w:softHyphen/>
        <w:t>ного в сводном сметном расчете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тех случаях, когда стоимость объекта определена по одной локальной смете, объектная смета не составляется. При этом роль объектной сметы выполняет ло</w:t>
        <w:softHyphen/>
        <w:t>кальная смета, в конце которой включаются средства на покрытие лимитирован</w:t>
        <w:softHyphen/>
        <w:t>ных затрат в том же порядке, что и для объектных смет. При совпадении понятий объекта и стройки в сводный сметный расчет стоимости строительства включают</w:t>
        <w:softHyphen/>
        <w:t>ся также данные из локальных смет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составлении на один и тот же вид работ двух или более локальных смет эти сметы объединяются в объектный смете в одну строку под общим название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Форма № 3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(наименование стройки)</w:t>
      </w:r>
    </w:p>
    <w:p>
      <w:pPr>
        <w:pStyle w:val="Normal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БЪЕКТНАЯ СМЕТА № _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строительство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(наименование объекта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метная стоимость_____________________________________________________________ тыс. руб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том числе возвратные суммы___________________________________________________ тыс. руб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редства на оплату труда (сметная заработная плата)________________________________ тыс. руб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четный измеритель единичной стоимости_______________________________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оставлена в ценах по состоянию на______________________20___г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1417"/>
        <w:gridCol w:w="854"/>
        <w:gridCol w:w="847"/>
        <w:gridCol w:w="806"/>
        <w:gridCol w:w="903"/>
        <w:gridCol w:w="958"/>
        <w:gridCol w:w="1161"/>
        <w:gridCol w:w="1222"/>
      </w:tblGrid>
      <w:tr>
        <w:trPr>
          <w:trHeight w:val="5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.п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омера сметных расчетов (смет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метная стоимость, тыс. руб.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редства на оплату труда, тыс. руб.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оказатели единичной стоимости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роитель</w:t>
              <w:softHyphen/>
              <w:t>ных рабо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</w:t>
              <w:softHyphen/>
              <w:t>ных рабо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рудо</w:t>
              <w:softHyphen/>
              <w:t>вания, мебели, инвентар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очих затра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лавный инженер проекта _____________________________________________________</w:t>
      </w:r>
    </w:p>
    <w:p>
      <w:pPr>
        <w:pStyle w:val="Normal"/>
        <w:ind w:firstLine="284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[подпись (инициалы, фамилия)]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Начальник _________________________ отдела ___________________________________</w:t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</w:t>
      </w:r>
      <w:r>
        <w:rPr>
          <w:rFonts w:cs="Verdana" w:ascii="Verdana" w:hAnsi="Verdana"/>
          <w:i/>
          <w:sz w:val="16"/>
          <w:szCs w:val="16"/>
        </w:rPr>
        <w:t>(наименование)                                  [подпись (инициалы, фамилия)]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оставил ____________________________________________________________________</w:t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</w:t>
      </w:r>
      <w:r>
        <w:rPr>
          <w:rFonts w:cs="Verdana" w:ascii="Verdana" w:hAnsi="Verdana"/>
          <w:i/>
          <w:sz w:val="16"/>
          <w:szCs w:val="16"/>
        </w:rPr>
        <w:t>[должность, подпись (инициалы, фамилия)]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верил ___________________________________________________________________</w:t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</w:t>
      </w:r>
      <w:r>
        <w:rPr>
          <w:rFonts w:cs="Verdana" w:ascii="Verdana" w:hAnsi="Verdana"/>
          <w:i/>
          <w:sz w:val="16"/>
          <w:szCs w:val="16"/>
        </w:rPr>
        <w:t>[должность, подпись (инициалы, фамилия)]</w:t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объектной смете построчно и в итоге приводятся показатели единичной сто</w:t>
        <w:softHyphen/>
        <w:t>имости на 1 м3 объема, 1 м2 площади зданий и сооружений, 1 м протяженности сетей и т. п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 итогом объектной сметы справочно показываются возвратные суммы, ко</w:t>
        <w:softHyphen/>
        <w:t>торые являются итоговым результатом возвратных сумм, предусмотренных локаль</w:t>
        <w:softHyphen/>
        <w:t>ными сметами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 размещении в жилых зданиях встроенных или пристроенных предприя</w:t>
        <w:softHyphen/>
        <w:t>тий (организаций) торговли, общественного питания и коммунально-бытового об</w:t>
        <w:softHyphen/>
        <w:t>служивания объектные сметы составляются отдельно для жилых зданий и предпри</w:t>
        <w:softHyphen/>
        <w:t>ятий (организаций). Распределение стоимости общих конструкций и устройств между жилой частью здания и встроенным (пристроенным) помещением производится в порядке, предусмотренном п. 13.3.4 СП 81-01-94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пускается составление одной сметы с выделением за ее итогом стоимости жилой части здания, встроенных и пристроенных помещений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смотрим составление локальных смет различными способами на конкрет</w:t>
        <w:softHyphen/>
        <w:t>ных примерах с комментариями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20" w:top="776" w:footer="72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 xml:space="preserve">Глава </w:t>
    </w:r>
    <w:r>
      <w:rPr>
        <w:i/>
        <w:iCs/>
        <w:u w:val="single"/>
        <w:lang w:val="en-US"/>
      </w:rPr>
      <w:t>VIII</w:t>
    </w:r>
    <w:r>
      <w:rPr>
        <w:i/>
        <w:iCs/>
        <w:u w:val="single"/>
      </w:rPr>
      <w:t xml:space="preserve">    Составление смет по единичным расценкам базисно-индексным метод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545"/>
        </w:tabs>
        <w:ind w:left="1545" w:hanging="1545"/>
      </w:pPr>
      <w:rPr>
        <w:b/>
      </w:rPr>
    </w:lvl>
    <w:lvl w:ilvl="1">
      <w:start w:val="1"/>
      <w:numFmt w:val="decimalZero"/>
      <w:lvlText w:val="%1-%2"/>
      <w:lvlJc w:val="left"/>
      <w:pPr>
        <w:tabs>
          <w:tab w:val="num" w:pos="1639"/>
        </w:tabs>
        <w:ind w:left="1639" w:hanging="1545"/>
      </w:pPr>
      <w:rPr>
        <w:b/>
      </w:rPr>
    </w:lvl>
    <w:lvl w:ilvl="2">
      <w:start w:val="11"/>
      <w:numFmt w:val="decimalZero"/>
      <w:lvlText w:val="%1-%2-%3"/>
      <w:lvlJc w:val="left"/>
      <w:pPr>
        <w:tabs>
          <w:tab w:val="num" w:pos="1733"/>
        </w:tabs>
        <w:ind w:left="1733" w:hanging="1545"/>
      </w:pPr>
      <w:rPr>
        <w:b/>
      </w:rPr>
    </w:lvl>
    <w:lvl w:ilvl="3">
      <w:start w:val="9"/>
      <w:numFmt w:val="decimalZero"/>
      <w:lvlText w:val="%1-%2-%3-%4"/>
      <w:lvlJc w:val="left"/>
      <w:pPr>
        <w:tabs>
          <w:tab w:val="num" w:pos="1827"/>
        </w:tabs>
        <w:ind w:left="1827" w:hanging="1545"/>
      </w:pPr>
      <w:rPr>
        <w:b/>
      </w:rPr>
    </w:lvl>
    <w:lvl w:ilvl="4">
      <w:start w:val="1"/>
      <w:numFmt w:val="decimal"/>
      <w:lvlText w:val="%1-%2-%3-%4.%5"/>
      <w:lvlJc w:val="left"/>
      <w:pPr>
        <w:tabs>
          <w:tab w:val="num" w:pos="1921"/>
        </w:tabs>
        <w:ind w:left="1921" w:hanging="1545"/>
      </w:pPr>
      <w:rPr>
        <w:b/>
      </w:rPr>
    </w:lvl>
    <w:lvl w:ilvl="5">
      <w:start w:val="1"/>
      <w:numFmt w:val="decimal"/>
      <w:lvlText w:val="%1-%2-%3-%4.%5.%6"/>
      <w:lvlJc w:val="left"/>
      <w:pPr>
        <w:tabs>
          <w:tab w:val="num" w:pos="2015"/>
        </w:tabs>
        <w:ind w:left="2015" w:hanging="1545"/>
      </w:pPr>
      <w:rPr>
        <w:b/>
      </w:rPr>
    </w:lvl>
    <w:lvl w:ilvl="6">
      <w:start w:val="1"/>
      <w:numFmt w:val="decimal"/>
      <w:lvlText w:val="%1-%2-%3-%4.%5.%6.%7"/>
      <w:lvlJc w:val="left"/>
      <w:pPr>
        <w:tabs>
          <w:tab w:val="num" w:pos="2109"/>
        </w:tabs>
        <w:ind w:left="2109" w:hanging="1545"/>
      </w:pPr>
      <w:rPr>
        <w:b/>
      </w:rPr>
    </w:lvl>
    <w:lvl w:ilvl="7">
      <w:start w:val="1"/>
      <w:numFmt w:val="decimal"/>
      <w:lvlText w:val="%1-%2-%3-%4.%5.%6.%7.%8"/>
      <w:lvlJc w:val="left"/>
      <w:pPr>
        <w:tabs>
          <w:tab w:val="num" w:pos="2458"/>
        </w:tabs>
        <w:ind w:left="2458" w:hanging="1800"/>
      </w:pPr>
      <w:rPr>
        <w:b/>
      </w:rPr>
    </w:lvl>
    <w:lvl w:ilvl="8">
      <w:start w:val="1"/>
      <w:numFmt w:val="decimal"/>
      <w:lvlText w:val="%1-%2-%3-%4.%5.%6.%7.%8.%9"/>
      <w:lvlJc w:val="left"/>
      <w:pPr>
        <w:tabs>
          <w:tab w:val="num" w:pos="2552"/>
        </w:tabs>
        <w:ind w:left="2552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55:00Z</dcterms:created>
  <dc:creator>bal</dc:creator>
  <dc:description/>
  <cp:keywords/>
  <dc:language>en-US</dc:language>
  <cp:lastModifiedBy>BAlexandr</cp:lastModifiedBy>
  <cp:lastPrinted>2006-04-14T13:58:00Z</cp:lastPrinted>
  <dcterms:modified xsi:type="dcterms:W3CDTF">2006-04-14T10:00:00Z</dcterms:modified>
  <cp:revision>3</cp:revision>
  <dc:subject/>
  <dc:title>ГЛАВА II</dc:title>
</cp:coreProperties>
</file>